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  <w:t>АБЛАСНАЯ  АЛІМПІЯДА  ПА  БЕЛАРУСКАЙ  МОВЕ  2004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ВОДГУК  НА  ЛІТАРАТУРНЫ  ТВОР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>9 клас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Мікола  Тонкавіч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Heading"/>
        <w:ind w:firstLine="720"/>
        <w:rPr/>
      </w:pPr>
      <w:r>
        <w:rPr/>
        <w:t>МАЁ  БАГАЦЦЕ</w:t>
      </w:r>
    </w:p>
    <w:p>
      <w:pPr>
        <w:pStyle w:val="Heading"/>
        <w:ind w:firstLine="720"/>
        <w:rPr/>
      </w:pPr>
      <w:r>
        <w:rPr/>
      </w:r>
    </w:p>
    <w:p>
      <w:pPr>
        <w:pStyle w:val="Heading"/>
        <w:ind w:left="2880" w:hanging="0"/>
        <w:jc w:val="left"/>
        <w:rPr>
          <w:b w:val="false"/>
          <w:b w:val="false"/>
        </w:rPr>
      </w:pPr>
      <w:r>
        <w:rPr>
          <w:b w:val="false"/>
        </w:rPr>
        <w:t>Мяне ў беднякі вы сасваталі?</w:t>
      </w:r>
    </w:p>
    <w:p>
      <w:pPr>
        <w:pStyle w:val="Heading"/>
        <w:ind w:left="2880" w:hanging="0"/>
        <w:jc w:val="left"/>
        <w:rPr>
          <w:b w:val="false"/>
          <w:b w:val="false"/>
        </w:rPr>
      </w:pPr>
      <w:r>
        <w:rPr>
          <w:b w:val="false"/>
        </w:rPr>
        <w:t>Не, я не належу да іх!</w:t>
      </w:r>
    </w:p>
    <w:p>
      <w:pPr>
        <w:pStyle w:val="Heading"/>
        <w:ind w:left="2880" w:hanging="0"/>
        <w:jc w:val="left"/>
        <w:rPr>
          <w:b w:val="false"/>
          <w:b w:val="false"/>
        </w:rPr>
      </w:pPr>
      <w:r>
        <w:rPr>
          <w:b w:val="false"/>
        </w:rPr>
        <w:t>Бо спадчыну маю багатую</w:t>
      </w:r>
    </w:p>
    <w:p>
      <w:pPr>
        <w:pStyle w:val="Heading"/>
        <w:ind w:left="2880" w:hanging="0"/>
        <w:jc w:val="left"/>
        <w:rPr>
          <w:b w:val="false"/>
          <w:b w:val="false"/>
        </w:rPr>
      </w:pPr>
      <w:r>
        <w:rPr>
          <w:b w:val="false"/>
        </w:rPr>
        <w:t>Ад продкаў руплівых маіх.</w:t>
      </w:r>
    </w:p>
    <w:p>
      <w:pPr>
        <w:pStyle w:val="Heading"/>
        <w:ind w:left="2880" w:hanging="0"/>
        <w:jc w:val="left"/>
        <w:rPr>
          <w:b w:val="false"/>
          <w:b w:val="false"/>
        </w:rPr>
      </w:pPr>
      <w:r>
        <w:rPr>
          <w:b w:val="false"/>
        </w:rPr>
        <w:t>І гэта не транты замежныя,</w:t>
      </w:r>
    </w:p>
    <w:p>
      <w:pPr>
        <w:pStyle w:val="Heading"/>
        <w:ind w:left="2880" w:hanging="0"/>
        <w:jc w:val="left"/>
        <w:rPr>
          <w:b w:val="false"/>
          <w:b w:val="false"/>
        </w:rPr>
      </w:pPr>
      <w:r>
        <w:rPr>
          <w:b w:val="false"/>
        </w:rPr>
        <w:t>Не долар – чужы гаспадар, --</w:t>
      </w:r>
    </w:p>
    <w:p>
      <w:pPr>
        <w:pStyle w:val="Heading"/>
        <w:ind w:left="2880" w:hanging="0"/>
        <w:jc w:val="left"/>
        <w:rPr>
          <w:b w:val="false"/>
          <w:b w:val="false"/>
        </w:rPr>
      </w:pPr>
      <w:r>
        <w:rPr>
          <w:b w:val="false"/>
        </w:rPr>
        <w:t>Багацце ад іх незалежнае</w:t>
      </w:r>
    </w:p>
    <w:p>
      <w:pPr>
        <w:pStyle w:val="Heading"/>
        <w:ind w:left="2880" w:hanging="0"/>
        <w:jc w:val="left"/>
        <w:rPr>
          <w:b w:val="false"/>
          <w:b w:val="false"/>
        </w:rPr>
      </w:pPr>
      <w:r>
        <w:rPr>
          <w:b w:val="false"/>
        </w:rPr>
        <w:t>Мне продкі пакінулі ў дар.</w:t>
      </w:r>
    </w:p>
    <w:p>
      <w:pPr>
        <w:pStyle w:val="Heading"/>
        <w:ind w:left="2880" w:hanging="0"/>
        <w:jc w:val="left"/>
        <w:rPr>
          <w:b w:val="false"/>
          <w:b w:val="false"/>
        </w:rPr>
      </w:pPr>
      <w:r>
        <w:rPr>
          <w:b w:val="false"/>
        </w:rPr>
        <w:t>Яно не ў кладоўцы задрыпанай</w:t>
      </w:r>
    </w:p>
    <w:p>
      <w:pPr>
        <w:pStyle w:val="Heading"/>
        <w:ind w:left="2880" w:hanging="0"/>
        <w:jc w:val="left"/>
        <w:rPr>
          <w:b w:val="false"/>
          <w:b w:val="false"/>
        </w:rPr>
      </w:pPr>
      <w:r>
        <w:rPr>
          <w:b w:val="false"/>
        </w:rPr>
        <w:t>Ляжыць немаведама дзе. –</w:t>
      </w:r>
    </w:p>
    <w:p>
      <w:pPr>
        <w:pStyle w:val="Heading"/>
        <w:ind w:left="2880" w:hanging="0"/>
        <w:jc w:val="left"/>
        <w:rPr>
          <w:b w:val="false"/>
          <w:b w:val="false"/>
        </w:rPr>
      </w:pPr>
      <w:r>
        <w:rPr>
          <w:b w:val="false"/>
        </w:rPr>
        <w:t>Па ўсёй Беларусі рассыпана</w:t>
      </w:r>
    </w:p>
    <w:p>
      <w:pPr>
        <w:pStyle w:val="Heading"/>
        <w:ind w:left="2880" w:hanging="0"/>
        <w:jc w:val="left"/>
        <w:rPr>
          <w:b w:val="false"/>
          <w:b w:val="false"/>
        </w:rPr>
      </w:pPr>
      <w:r>
        <w:rPr>
          <w:b w:val="false"/>
        </w:rPr>
        <w:t>У прыродзе і ў душах людзей.</w:t>
      </w:r>
    </w:p>
    <w:p>
      <w:pPr>
        <w:pStyle w:val="Heading"/>
        <w:ind w:left="2880" w:hanging="0"/>
        <w:jc w:val="left"/>
        <w:rPr>
          <w:b w:val="false"/>
          <w:b w:val="false"/>
        </w:rPr>
      </w:pPr>
      <w:r>
        <w:rPr>
          <w:b w:val="false"/>
        </w:rPr>
        <w:t>У полі – жытамі даспелымі,</w:t>
      </w:r>
    </w:p>
    <w:p>
      <w:pPr>
        <w:pStyle w:val="Heading"/>
        <w:ind w:left="2880" w:hanging="0"/>
        <w:jc w:val="left"/>
        <w:rPr>
          <w:b w:val="false"/>
          <w:b w:val="false"/>
        </w:rPr>
      </w:pPr>
      <w:r>
        <w:rPr>
          <w:b w:val="false"/>
        </w:rPr>
        <w:t>У лузе – мурожнай травой,</w:t>
      </w:r>
    </w:p>
    <w:p>
      <w:pPr>
        <w:pStyle w:val="Heading"/>
        <w:ind w:left="2880" w:hanging="0"/>
        <w:jc w:val="both"/>
        <w:rPr>
          <w:b w:val="false"/>
          <w:b w:val="false"/>
        </w:rPr>
      </w:pPr>
      <w:r>
        <w:rPr>
          <w:b w:val="false"/>
        </w:rPr>
        <w:t>Па ўзлессях --  бярозкамі белымі.</w:t>
      </w:r>
    </w:p>
    <w:p>
      <w:pPr>
        <w:pStyle w:val="Heading"/>
        <w:ind w:left="2880" w:hanging="0"/>
        <w:jc w:val="both"/>
        <w:rPr>
          <w:b w:val="false"/>
          <w:b w:val="false"/>
        </w:rPr>
      </w:pPr>
      <w:r>
        <w:rPr>
          <w:b w:val="false"/>
        </w:rPr>
        <w:t>У крыніцах – вадою жывой.</w:t>
      </w:r>
    </w:p>
    <w:p>
      <w:pPr>
        <w:pStyle w:val="Heading"/>
        <w:ind w:left="2880" w:hanging="0"/>
        <w:jc w:val="both"/>
        <w:rPr>
          <w:b w:val="false"/>
          <w:b w:val="false"/>
        </w:rPr>
      </w:pPr>
      <w:r>
        <w:rPr>
          <w:b w:val="false"/>
        </w:rPr>
        <w:t>А ў душах – спрадвечнымі песнямі,</w:t>
      </w:r>
    </w:p>
    <w:p>
      <w:pPr>
        <w:pStyle w:val="Heading"/>
        <w:ind w:left="2880" w:hanging="0"/>
        <w:jc w:val="both"/>
        <w:rPr>
          <w:b w:val="false"/>
          <w:b w:val="false"/>
        </w:rPr>
      </w:pPr>
      <w:r>
        <w:rPr>
          <w:b w:val="false"/>
        </w:rPr>
        <w:t>Якіх не састарыў і час</w:t>
        <w:tab/>
        <w:t>:</w:t>
      </w:r>
    </w:p>
    <w:p>
      <w:pPr>
        <w:pStyle w:val="Heading"/>
        <w:ind w:left="2880" w:hanging="0"/>
        <w:jc w:val="both"/>
        <w:rPr>
          <w:b w:val="false"/>
          <w:b w:val="false"/>
        </w:rPr>
      </w:pPr>
      <w:r>
        <w:rPr>
          <w:b w:val="false"/>
        </w:rPr>
        <w:t>Яны праз стагоддзі данесены</w:t>
      </w:r>
    </w:p>
    <w:p>
      <w:pPr>
        <w:pStyle w:val="Heading"/>
        <w:ind w:left="2880" w:hanging="0"/>
        <w:jc w:val="both"/>
        <w:rPr>
          <w:b w:val="false"/>
          <w:b w:val="false"/>
        </w:rPr>
      </w:pPr>
      <w:r>
        <w:rPr>
          <w:b w:val="false"/>
        </w:rPr>
        <w:t>Найлепшым дарункам для нас.</w:t>
      </w:r>
    </w:p>
    <w:p>
      <w:pPr>
        <w:pStyle w:val="Heading"/>
        <w:ind w:left="2880" w:hanging="0"/>
        <w:jc w:val="both"/>
        <w:rPr>
          <w:b w:val="false"/>
          <w:b w:val="false"/>
        </w:rPr>
      </w:pPr>
      <w:r>
        <w:rPr>
          <w:b w:val="false"/>
        </w:rPr>
        <w:t>За гэта багацце народнае,</w:t>
      </w:r>
    </w:p>
    <w:p>
      <w:pPr>
        <w:pStyle w:val="Heading"/>
        <w:ind w:left="2880" w:hanging="0"/>
        <w:jc w:val="both"/>
        <w:rPr>
          <w:b w:val="false"/>
          <w:b w:val="false"/>
        </w:rPr>
      </w:pPr>
      <w:r>
        <w:rPr>
          <w:b w:val="false"/>
        </w:rPr>
        <w:t>Як трэба – жыццём заплачу.</w:t>
      </w:r>
    </w:p>
    <w:p>
      <w:pPr>
        <w:pStyle w:val="Heading"/>
        <w:ind w:left="2880" w:hanging="0"/>
        <w:jc w:val="both"/>
        <w:rPr>
          <w:b w:val="false"/>
          <w:b w:val="false"/>
        </w:rPr>
      </w:pPr>
      <w:r>
        <w:rPr>
          <w:b w:val="false"/>
        </w:rPr>
        <w:t xml:space="preserve">Навекі маё яно, </w:t>
        <w:tab/>
        <w:t>роднае!</w:t>
      </w:r>
    </w:p>
    <w:p>
      <w:pPr>
        <w:pStyle w:val="Heading"/>
        <w:ind w:left="2880" w:hanging="0"/>
        <w:jc w:val="both"/>
        <w:rPr>
          <w:b w:val="false"/>
          <w:b w:val="false"/>
          <w:lang w:val="ru-RU"/>
        </w:rPr>
      </w:pPr>
      <w:r>
        <w:rPr>
          <w:b w:val="false"/>
        </w:rPr>
        <w:t>Чужога – дарма не хачу!</w:t>
      </w:r>
      <w:r>
        <w:br w:type="page"/>
      </w:r>
    </w:p>
    <w:p>
      <w:pPr>
        <w:pStyle w:val="Heading"/>
        <w:rPr>
          <w:u w:val="single"/>
        </w:rPr>
      </w:pPr>
      <w:r>
        <w:rPr>
          <w:u w:val="single"/>
        </w:rPr>
        <w:t>АБЛАСНАЯ  АЛІМПІЯДА  ПА  БЕЛАРУСКАЙ  МОВЕ  2004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ВОДГУК  НА  ЛІТАРАТУРНЫ  ТВОР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>10 клас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>Алег Лойка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РАДЗІМЕ</w:t>
      </w:r>
    </w:p>
    <w:p>
      <w:pPr>
        <w:pStyle w:val="Heading"/>
        <w:rPr/>
      </w:pPr>
      <w:r>
        <w:rPr/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ab/>
        <w:t>Усім карэннем – у табе,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ab/>
        <w:t>Адной галінкай – над табою…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ab/>
        <w:t>Чым заслужыў, калі паспеў,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ab/>
        <w:t>Што ты мяне з крыніцаў поіш?…</w:t>
      </w:r>
    </w:p>
    <w:p>
      <w:pPr>
        <w:pStyle w:val="Heading"/>
        <w:jc w:val="both"/>
        <w:rPr/>
      </w:pPr>
      <w:r>
        <w:rPr>
          <w:b w:val="false"/>
        </w:rPr>
        <w:tab/>
        <w:tab/>
        <w:t>А чым табе даўгі сплаціць,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ab/>
        <w:t>Якіх, чым больш жыву, не меней?…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ab/>
        <w:t>Як зорны, хлеб мой зіхаціць…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ab/>
        <w:t>Скарынка – у духмяным кмене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ab/>
        <w:t>А я – галіначка адна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ab/>
        <w:t xml:space="preserve">Між вечных зор і тых, якія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ab/>
        <w:t>З крыніц мігочуць да відна,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ab/>
        <w:t>Упаўшы ў нетры іх жывыя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ab/>
        <w:t xml:space="preserve">І сэрца, як лісток, трымціць,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ab/>
        <w:t>Што супакоіць немагчыма: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ab/>
        <w:t>“А чым даўгі табе сплаціць,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ab/>
        <w:t>Мая вялікая радзіма?!.”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ab/>
        <w:t>Хай не  глынуць мне даўкі ком,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ab/>
        <w:t>Хай шчодрасць мне твая дакорам, –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ab/>
        <w:t>Не сорамна быць даўжніком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ab/>
        <w:t>Забыцца, што даўжнік ты, сорам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ab/>
        <w:t>Не сорамна любіць да слёз,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ab/>
        <w:t>Лічыць твой боль і ўзлёт сваімі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ab/>
        <w:t>І дзякаваць вялікі лёс,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ab/>
        <w:t>Што даў спазнаць цябе, радзіма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ab/>
        <w:t>Аглухну – не ад зім і лет,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ab/>
        <w:t xml:space="preserve">Аслепну – не ад скрух і плачу, --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ab/>
        <w:t>Ад прагі чуць твой кожны шэпт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ab/>
        <w:t>І ўсю тваю бясконцасць бачыць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ab/>
        <w:t>Мая вялікая радзіма!…</w:t>
      </w:r>
      <w:r>
        <w:br w:type="page"/>
      </w:r>
    </w:p>
    <w:p>
      <w:pPr>
        <w:pStyle w:val="Heading"/>
        <w:rPr>
          <w:u w:val="single"/>
        </w:rPr>
      </w:pPr>
      <w:r>
        <w:rPr>
          <w:u w:val="single"/>
        </w:rPr>
        <w:t>АБЛАСНАЯ  АЛІМПІЯДА  ПА  БЕЛАРУСКАЙ  МОВЕ  2004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ВОДГУК  НА  ЛІТАРАТУРНЫ  ТВОР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>11 клас</w:t>
      </w:r>
    </w:p>
    <w:p>
      <w:pPr>
        <w:pStyle w:val="Heading"/>
        <w:jc w:val="both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Сяргей Законнікаў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СМУТАК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ab/>
      </w:r>
      <w:r>
        <w:rPr>
          <w:b w:val="false"/>
        </w:rPr>
        <w:t>Першы промень упаў  на парог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>Добры дзень,</w:t>
      </w:r>
    </w:p>
    <w:p>
      <w:pPr>
        <w:pStyle w:val="Heading"/>
        <w:jc w:val="both"/>
        <w:rPr/>
      </w:pPr>
      <w:r>
        <w:rPr/>
        <w:tab/>
        <w:tab/>
      </w:r>
      <w:r>
        <w:rPr>
          <w:b w:val="false"/>
        </w:rPr>
        <w:t>пасівелая хата!</w:t>
        <w:tab/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>Я вярнуўся з далёкіх дарог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і гляджу на цябе вінавата.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>Ты багацця мне столькі дала: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>мову,</w:t>
      </w:r>
    </w:p>
    <w:p>
      <w:pPr>
        <w:pStyle w:val="Heading"/>
        <w:ind w:left="720" w:firstLine="720"/>
        <w:jc w:val="both"/>
        <w:rPr>
          <w:b w:val="false"/>
          <w:b w:val="false"/>
        </w:rPr>
      </w:pPr>
      <w:r>
        <w:rPr>
          <w:b w:val="false"/>
        </w:rPr>
        <w:t>мары,</w:t>
      </w:r>
    </w:p>
    <w:p>
      <w:pPr>
        <w:pStyle w:val="Heading"/>
        <w:ind w:left="1440" w:firstLine="720"/>
        <w:jc w:val="both"/>
        <w:rPr>
          <w:b w:val="false"/>
          <w:b w:val="false"/>
        </w:rPr>
      </w:pPr>
      <w:r>
        <w:rPr>
          <w:b w:val="false"/>
        </w:rPr>
        <w:t>сумненне</w:t>
      </w:r>
    </w:p>
    <w:p>
      <w:pPr>
        <w:pStyle w:val="Heading"/>
        <w:ind w:left="2160" w:firstLine="720"/>
        <w:jc w:val="both"/>
        <w:rPr>
          <w:b w:val="false"/>
          <w:b w:val="false"/>
        </w:rPr>
      </w:pPr>
      <w:r>
        <w:rPr>
          <w:b w:val="false"/>
        </w:rPr>
        <w:t>і сілу,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>а яшчэ свой драбочак цяпла,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>ды яго назаўсёды хапіла,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>Я ж нічога ўзамен не прынёс,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>каб у сценах раілася свята,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>толькі пыл,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ab/>
        <w:tab/>
        <w:t>што на ганку абтрос,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>толькі хісткі,</w:t>
      </w:r>
    </w:p>
    <w:p>
      <w:pPr>
        <w:pStyle w:val="Heading"/>
        <w:ind w:left="1440" w:firstLine="720"/>
        <w:jc w:val="both"/>
        <w:rPr>
          <w:b w:val="false"/>
          <w:b w:val="false"/>
        </w:rPr>
      </w:pPr>
      <w:r>
        <w:rPr>
          <w:b w:val="false"/>
        </w:rPr>
        <w:t>няспраўджаны лёс,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 xml:space="preserve">толькі страты, </w:t>
      </w:r>
    </w:p>
    <w:p>
      <w:pPr>
        <w:pStyle w:val="Heading"/>
        <w:ind w:left="1440" w:firstLine="720"/>
        <w:jc w:val="both"/>
        <w:rPr>
          <w:b w:val="false"/>
          <w:b w:val="false"/>
        </w:rPr>
      </w:pPr>
      <w:r>
        <w:rPr>
          <w:b w:val="false"/>
        </w:rPr>
        <w:t>адзіныя страты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>Сум плыве,</w:t>
      </w:r>
    </w:p>
    <w:p>
      <w:pPr>
        <w:pStyle w:val="Heading"/>
        <w:ind w:left="1440" w:firstLine="720"/>
        <w:jc w:val="both"/>
        <w:rPr>
          <w:b w:val="false"/>
          <w:b w:val="false"/>
        </w:rPr>
      </w:pPr>
      <w:r>
        <w:rPr>
          <w:b w:val="false"/>
        </w:rPr>
        <w:t>як над комінам дым,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>печ  без мамы гарыць не з ахвотай…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>Ля агню моўчкі з бацькам сядзім,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>адкладаем размову на потым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Heading"/>
        <w:rPr>
          <w:u w:val="single"/>
        </w:rPr>
      </w:pPr>
      <w:r>
        <w:rPr>
          <w:u w:val="single"/>
        </w:rPr>
        <w:t>АБЛАСНАЯ  АЛІМПІЯДА  ПА  БЕЛАРУСКАЙ  МОВЕ  2004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ДЫКТАНТ</w:t>
      </w:r>
    </w:p>
    <w:p>
      <w:pPr>
        <w:pStyle w:val="Heading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</w:r>
    </w:p>
    <w:p>
      <w:pPr>
        <w:pStyle w:val="Heading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>9 клас</w:t>
      </w:r>
    </w:p>
    <w:p>
      <w:pPr>
        <w:pStyle w:val="Heading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Карані і крона.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 xml:space="preserve">Вёска Дастоева ўзнікае перад вандроўнікам нібы сама па сабе абапал запыленай жнівеньскай спёкаю дарогі. Палеская роўнядзь – іржэўнікі ды прысмужаная канюшына – нібы з-пад зямлі ўзносяць над сваімі галовамі вясковыя хаткі, садочкі, крыж, аздоблены ручнікамі ля асфальтаванай развілкі і вышэйшыя за ўсё гэта купалы-цыбулькі праваслаўнай царквы.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>Мерна-разважліва цячэ вясковае жыццё. Колькі ўжо стагоддзяў лёсіць гэтай зямлі радзіць хлебны колас, а панадворкам – чуць дзіцячыя галасы! З веку ў век плывуць аблокі над вёскай Дастоева. Кажуць, пад гэтымі нябёсамі некалі пашыраўся-множыўся род Дастаеўскіх, у якіх амаль два стагоддзі таму зоркаю ўспыхнула імя Фёдара Міхайлавіча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>Такія зоркі не ўзнікаюць на пустым небасхіле, бо іх. Асляпляльнае святло – гэта акумуляцыя ўсяго папярэдняга, дадзенага чалавечай прыродзе Усявышнім.  Акумуляцыя папярэдняга і надзел на будучае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>Ці памятаюць сёння тутэйшыя пра свайго славутага земляка? Усе памятаюць. А як жа на тое забыцца, калі школа носіць яго імя, калі помнік яму сярод кветак высіцца, калі кніжкі Фёдара Міхайлавіча на самым пачэсным месцы ў бібліятэцы стаяць…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>А вось яшчэ пацверджанне таму, што жыве ў людзях тое людскае, стагоддзямі сабранае ў скарб, названых сёння простымі словамі: спадчына сумлення. Тая самая царква, што здалёк бачна над вясковымі хатамі, пабудавалася толькі дзякуючы намаганням мясцовага кіраўніцтва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>Дарэчы, помнік Фёдару Міхайлавічу Дастаеўскаму стаіць побач з царквою. А каля помніка – школка, таксама дагледжаная, утульная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 xml:space="preserve">Карані і крона жывуць толькі разам. </w:t>
      </w:r>
      <w:r>
        <w:br w:type="page"/>
      </w:r>
    </w:p>
    <w:p>
      <w:pPr>
        <w:pStyle w:val="Heading"/>
        <w:rPr>
          <w:u w:val="single"/>
        </w:rPr>
      </w:pPr>
      <w:r>
        <w:rPr>
          <w:u w:val="single"/>
        </w:rPr>
        <w:t>АБЛАСНАЯ  АЛІМПІЯДА  ПА  БЕЛАРУСКАЙ  МОВЕ  2004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ДЫКТАНТ</w:t>
      </w:r>
    </w:p>
    <w:p>
      <w:pPr>
        <w:pStyle w:val="Heading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</w:r>
    </w:p>
    <w:p>
      <w:pPr>
        <w:pStyle w:val="Heading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>10 клас</w:t>
      </w:r>
    </w:p>
    <w:p>
      <w:pPr>
        <w:pStyle w:val="Heading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Heading"/>
        <w:ind w:firstLine="72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72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720"/>
        <w:jc w:val="left"/>
        <w:rPr>
          <w:b w:val="false"/>
          <w:b w:val="false"/>
        </w:rPr>
      </w:pPr>
      <w:r>
        <w:rPr>
          <w:b w:val="false"/>
        </w:rPr>
        <w:t>На самай справе  то быў ніякі не крыж. Проста – на сухім чарнобылі і на кусціках могілак, бліжніх і дальніх, ткаў свой адвечны зімні пошум вецер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>А па небе, як шалёныя, кудысьці імчалі ўсё тыя самыя – пакрамсаныя на кавалачкі ваты – хмаркі, і з канца ў канец зялёнадалінскага поля гэтаксама шмыгалі ў адным кірунку, як змовіўшыся, палосы святла. Завейка, ператвараючыся ўжо ў добрую мяцеліцу, усё з мацнейшымі парывамі, усё з большай злосцю, з галаснейшай лютасцю на адкрытай плошчы кідалася дробным і пякучым сняжком. Разам з яго крупінкамі клубістая завіруха пераносіла і мільярды травяных пушынак, што прытойваліся і заміралі за якой-небудзь грудай, каб ранняй вясной пусціць карэньчыкі і бадылікі. Па іхніх тканках шчодра паплывуць сокі глебы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 xml:space="preserve">Летам ад сонца і навальніц, якія без адпачынку пражыць і паліваць стануць пад бліскавіцы ды грамы перуноў, прырода дасць раслінкам буйную жыццядайную вільгаць, ад чаго ўсе яны распусцяцца мільярдамі нявінных кветак і кветачак. Покуль кветкі тыя апладняць пчолы, чмялі і матылькі, покуль яны завяжуцца ў новыя зёрны, раней замільгаюць усе да нас бязмежным морам жаласлівых вачэй і дрыжачымі вуснамі памёршых, што жылі на гэтай грэшнай ды вечна пакутлівай зямлі, дзень і ноч на ёй працавалі, цярпліва ды ўпарта змагаліся, гадавалі дзяцей і ўнукаў, а потым ляглі ў яе на вечны спачын, каб кроў, цела, няйздзейсненыя мары, нявыказаны боль і думкі іхнія запульсавалі ў бадылях і бадыліках новых.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Heading"/>
        <w:rPr>
          <w:u w:val="single"/>
        </w:rPr>
      </w:pPr>
      <w:r>
        <w:rPr>
          <w:u w:val="single"/>
        </w:rPr>
        <w:t>АБЛАСНАЯ  АЛІМПІЯДА  ПА  БЕЛАРУСКАЙ  МОВЕ  2004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ДЫКТАНТ</w:t>
      </w:r>
    </w:p>
    <w:p>
      <w:pPr>
        <w:pStyle w:val="Heading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</w:r>
    </w:p>
    <w:p>
      <w:pPr>
        <w:pStyle w:val="Heading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>11 клас</w:t>
      </w:r>
    </w:p>
    <w:p>
      <w:pPr>
        <w:pStyle w:val="Heading"/>
        <w:jc w:val="both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>У канцы кастрычніка сонца нібы развітваецца з зямлёй назаўсёды. Яно кідае на зямлю касыя вострыя промні, якія, адбіваючыся на пустых палетках, здаюцца роспачным крыкам нямога свяціла. Ёсць у апошніх кастрычніцкіх днях нешта наканаванае, немагчыма прыцягальнае, калі хочацца стаць часткай гэтай наканаванасці, каб разам з ёй знікнуць да вясны, уцячы ад цёмных даўжэзных начэй, ад чорных груганоў на кашлатых елках, ад ваўчынага выцця на Піліпаўку…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>Лістапад – перадапошняе, самае нелюбімае ў года дзіця, ужо стаіць на парозе. Ён увойдзе і сядзе гаспадаром на самым пачэсным месцы ў хаце і ў ранніх прыцемках будзе нагадваць аб сабе пахам антонавак ды даўкага дамашняга віна. Ён непрыкметна дабіраецца да душы і пяшчотна сціскае яе, нібы гладзіць. Але пальцы ў яго такія тонкія і халодныя, ледзяныя нават, што яна, бедная, пачынае трымцець ад невядомага, але такога адчувальнага страху, заходзіцца ад працінаючага холаду, замірае, рыхтуючыся заснуць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 xml:space="preserve">Не паспееш азірнуцца – а лістапад ўжо паважна ходзіць па двары. Насмешліва кідае вокам на золата лісця, якое ляжыць пад нагамі шыкоўным некранутым скарбам. Лістапад зазірае пустымі вачніцамі ў вочы паўночнаму ветру, і той, звычайна такі моцны, такі ўпэўнены, пачынае па начах скуголіць пад вокнамі, стукаць у шыбы, шукаючы збавення ад халоднай цягучай самоты. А неба ў гэты час закрывае твар рукамі і глядзіць на пустыя ўладанні лістапада не  мірыядамі зораў-вачанят – яно іх хавае пад жалобнай пялюшкай смугі, а толькі ярка-жоўтым серпікам ці злавесным воўчым вокам месяца – яму наканавана праводзіць позіркам гэтую звар’яцелую, знявечаную людзьмі планету заўсёды, бо ён ад яе неадлучны.     </w:t>
      </w:r>
      <w:r>
        <w:br w:type="page"/>
      </w:r>
    </w:p>
    <w:p>
      <w:pPr>
        <w:pStyle w:val="Heading"/>
        <w:rPr>
          <w:u w:val="single"/>
        </w:rPr>
      </w:pPr>
      <w:r>
        <w:rPr>
          <w:u w:val="single"/>
        </w:rPr>
        <w:t>АБЛАСНАЯ  АЛІМПІЯДА  ПА  БЕЛАРУСКАЙ  МОВЕ  2004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ЛІНГВІСТЫЧНЫ  КОНКУРС</w:t>
      </w:r>
    </w:p>
    <w:p>
      <w:pPr>
        <w:pStyle w:val="Heading"/>
        <w:numPr>
          <w:ilvl w:val="0"/>
          <w:numId w:val="3"/>
        </w:numPr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>клас</w:t>
      </w:r>
    </w:p>
    <w:p>
      <w:pPr>
        <w:pStyle w:val="Heading"/>
        <w:jc w:val="left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Якія зычныя называюцца падоўжанымі? Прывядзіце прыклады.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Якія словы называюцца мнагазначнымі? Прывядзіце прыклады.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Зрабіце марфемны аналіз наступных слоў: разаспацца, аберуч, аб’ём, абжорлівасць, абібок.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Утварыце словы бяссуфіксным спосабам.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Праскланяйце словы: ліст, лісце, лёт, лёска, стома, стрэмка.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Ад назоўнікаў з дапамогай суфіксаў утварыце прыметнікі: сядзіба, сянаж, сякера, сярмяга, тарэц, табакерка, табун, твань, тракт, тупік, трыбух, тыгр, тхор, тын, радыска.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Напішыце сачыненне-мініяцюру (абразок, эцюд, замалёўку) на тэму: “Зімовая ноч”.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 xml:space="preserve">Расстаўце знакі прыпынку, зрабіце поўны сінтаксічны разбор сказа, пабудуйце схему: Хто спяшыць  той людзей смяшыць.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9. Перакладзіце тэкст на беларускую мову, вызначце стыль і тып тэксту, абгрунтуйце вывады: После  долгого слякотного марта вдруг стало тепло. Днем парило, а ночью шел дождь – спорый, с громами, с молниями. На солнцепеке появилась трава, ивняк выпускал  “котиков”, к солнцу поднимались жаворонки, звонче пели ручьи. Уверенно шагала по земле весна. И не усидеть было дома, не избавиться от соблазнительной задумки. И я поехал туда, в те места, што издавна люди называли крутогорьем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>Назвать так этот уголок были основания. Дзержинщина лежит на южном склоне  Минской возвышенность, рельеф которой не сравнишь, скажем, с рельефом Слутчины или Пинщины. Здесь, куда не глянь, пригорки, пригорки.</w:t>
      </w:r>
      <w:r>
        <w:br w:type="page"/>
      </w:r>
    </w:p>
    <w:p>
      <w:pPr>
        <w:pStyle w:val="Heading"/>
        <w:rPr>
          <w:u w:val="single"/>
        </w:rPr>
      </w:pPr>
      <w:r>
        <w:rPr>
          <w:u w:val="single"/>
        </w:rPr>
        <w:t>АБЛАСНАЯ  АЛІМПІЯДА  ПА  БЕЛАРУСКАЙ  МОВЕ  2004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ЛІНГВІСТЫЧНЫ  КОНКУРС</w:t>
      </w:r>
    </w:p>
    <w:p>
      <w:pPr>
        <w:pStyle w:val="Heading"/>
        <w:numPr>
          <w:ilvl w:val="0"/>
          <w:numId w:val="3"/>
        </w:numPr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>клас</w:t>
      </w:r>
    </w:p>
    <w:p>
      <w:pPr>
        <w:pStyle w:val="Heading"/>
        <w:jc w:val="both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Зрабіце фанетычны аналіз наступных слоў: адход, трохрадкоўе, адчайны, ажыятаж, дзёгцевы, адцерці.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Раскажыце пра рознаскланяльныя назоўнікі.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Зрабіце марфемны аналіз наступных слоў: падвівавць, сцямнець, сцёбнуць, цемрадзь, чуццё.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Пастаўце назоўнікі ў родным і месным склонах: толь, трон, трыбун, вус, вуж, вулей, выпадак, выраз, доўг, бур’ян, быльнёг, боль, часнок, чарот, чорт.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Раскажыце пра рознаспрагальныя дзеясловы.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Што вы ведаеце пра пераход слоў з адной часціны мовы ў другую. Прывядзіце прыклады.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Праспрагайце наступныя дзеясловы  (цяперашні час): змяіцца, сцвісці, сячыся,  брыць, галіцца.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Раскажыце пра аднасастаўныя сказы. Прывядзіце прыклады.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Напішыце сачыненне-мініяцюру (абразок, эцюд, замалёўку) на тэму: “Зімовы вечар”.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Перакладзіце тэкст на беларускую мову, вызначце стыль і тып тэксту, абгрунтуйце вывады:  Сейчас возрождаются традиционные народные праздники – Рождество, Масленица, Ивана Купалы, Встреча весны, Пасха. Любимым праздником детей остается Новый год с елкой, Дедом Морозом и Снегурочкой. Прежде всего это – зимний праздник, приуроченный к началу года – зимнему солнцестоянию. А на начало Нового года принято желать всего самого хорошего. Именно с этой целью ходят колядники по домам. Поют хозяевам величальные песни с пожеланиями богатства, хорошего урожая, в песнях  прославляют трудолюбие и щедрость хозяев. 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Heading"/>
        <w:rPr>
          <w:u w:val="single"/>
        </w:rPr>
      </w:pPr>
      <w:r>
        <w:rPr>
          <w:u w:val="single"/>
        </w:rPr>
        <w:t>АБЛАСНАЯ  АЛІМПІЯДА  ПА  БЕЛАРУСКАЙ  МОВЕ  2004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ЛІНГВІСТЫЧНЫ  КОНКУРС</w:t>
      </w:r>
    </w:p>
    <w:p>
      <w:pPr>
        <w:pStyle w:val="Heading"/>
        <w:numPr>
          <w:ilvl w:val="0"/>
          <w:numId w:val="3"/>
        </w:numPr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>клас</w:t>
      </w:r>
    </w:p>
    <w:p>
      <w:pPr>
        <w:pStyle w:val="Heading"/>
        <w:jc w:val="both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Зрабіце фанетычны аналіз наступных слоў: адтуліна, паездка, адценне, адчэп, стружка, дзяўбці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Раскажыце пра прыстаўныя гукі беларускай мовы.Прывядзіце прыклады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Зрабіце марфемны аналіз наступных слоў: сонца, ваенізаваць, абдзьмухаць, разаслаць, абгнілы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Якія ўстарэлыя або дыялектныя словы вы хацелі выкарыстоўваць у сучаснай беларускай мове?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Пастаўце націск ў наступных словах: велічыня, ветэрынарыя, агент, абутнік, азбест, ампер, бармен, бекон, бульбіна, выраз, аграномія, грамадзянін, дзічына, даўніна, тубылец, гастраномія, дыспансер, кулінарыя, загарадка, статут, эксперт, заінелы, чайная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Запішыце па-беларуску: топить печь; между делом; это не мое дело; точь-в-точь отец; у меня болит голова; будьте добры; машинка для шитья; наедине; торговая точка; читать вслух; шептать про себя;  дело к ночи, поторопитесь!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Знайдзіце ў сказах памылкі ва ўжыванні слоў: а) Кожная лекцыя павінна паглыбляць кола ведаў студэнтаў. б) Ды ў мяне язык не падымаецца назваць яго такім брыдкім словам. в)  Шукаючы яго, пазванілі па ўсім тэлефонам  г) Насуперак агульнапрынятых нормаў, адказ на ліст быў накіраваны. д) Як будзе выглядаць ліфт ў новай бібліятэкі?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Напішыце сачыненне-мініяцюру (абразок, эцюд, замалёўку) на тэму: “Зімовы ранак”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Запішыце назвы гаспадарчых пабудоў у беларускай мове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Расстаўце знакі прыпынку, зрабіце поўны сінтаксічны разбор сказа, пабудуйце схему: Дзедава думка была такая што вымагала дапамогі адважных людзей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 xml:space="preserve">Перакладзіце тэкст на беларускую мову, вызначце стыль і тып тэксту, абгрунтуйце вывады: С давних времен наиболее распространенными в Беларуси были такие ремесла, как сапожное, портняжное, шерстобитное, кузнечное, столярное, плотницкое, гончарное, бондарное. Сюда же следует отнести и обработку льна и шерсти, ткачество и плетение. Из тканого льняного полотна шили постилки, полотенца, скатерти, бельё, из шерстяного – поневы.  Сами изготовляли орудия для земледелия – сохи, бороны, цепы, севалки (лукошки), для рыболовства – ости, для обработки дерева – скобели, пилы.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e-BY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08:39:00Z</dcterms:created>
  <dc:creator>Ирина</dc:creator>
  <dc:description/>
  <dc:language>en-US</dc:language>
  <cp:lastModifiedBy>Tatiana Astahova</cp:lastModifiedBy>
  <dcterms:modified xsi:type="dcterms:W3CDTF">2004-05-21T08:39:00Z</dcterms:modified>
  <cp:revision>2</cp:revision>
  <dc:subject/>
  <dc:title>АБЛАСНАЯ  АЛІМПІЯДА  ПА  БЕЛАРУСКАЙ  МОВЕ  2004</dc:title>
</cp:coreProperties>
</file>